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07928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243807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197106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929811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412552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015581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652460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571410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811248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016193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284104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536467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508400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670346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307664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