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5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99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16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614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545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60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09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453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8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51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83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7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67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500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