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09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87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265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387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500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142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530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621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287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483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785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545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79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