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11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399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60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01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87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6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55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772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20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351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17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44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27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