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39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40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25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797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589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647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628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07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923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522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734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181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693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30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10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802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764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