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4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276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23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043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9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82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27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450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61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096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9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8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18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195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15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525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95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