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857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948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427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910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914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972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979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695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81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717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502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40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80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575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726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