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548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9521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0354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7200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6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8785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6992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6384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4425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88854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745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103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4326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