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23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22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639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4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72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8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142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53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272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48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73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4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60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05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17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