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804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547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776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082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588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352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943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508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419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446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260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298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714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849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176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911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356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