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20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721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316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315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09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732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92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532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731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066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424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516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419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