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528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77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521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23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7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85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240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747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07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57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4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6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555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989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504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453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903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