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017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24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734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270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335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368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814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13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27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22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662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317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63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821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43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465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463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