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865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2002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596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7593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0686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1711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1390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9996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3214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9810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0741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8887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1233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2481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653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