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453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5913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0876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321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4313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5936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2418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2566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5035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4635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414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221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9753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