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936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29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08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6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15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43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35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0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2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