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672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849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70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004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780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238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81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298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26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16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22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23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72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69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011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63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33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