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14103802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68685061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