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593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41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936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74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878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65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754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709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84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072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08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55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9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52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335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