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09925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85621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11727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77748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9212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01825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55518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25742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01189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98944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52222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19244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04555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44036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56637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