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79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08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73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33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48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503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0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09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81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134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10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42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08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411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75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96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19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