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604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553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214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652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399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066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39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365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954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565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62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708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818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477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902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886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022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