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981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183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554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59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95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398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541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683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937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097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943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322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295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