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076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070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699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883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931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599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566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256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335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022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591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902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005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