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993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895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713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563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8261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941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916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603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3925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9017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747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310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5941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4103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4478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