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623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670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1705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331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909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223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945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182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900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187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031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376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236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645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661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136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483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