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594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862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39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995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66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343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515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30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546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945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96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9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342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67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002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01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066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