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058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035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899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3180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413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242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9855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206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388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989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854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814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860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135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686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