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695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2582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4904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404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37111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5352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1226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403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9536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8257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987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83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6401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