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6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46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91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894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4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032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92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66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672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929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65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92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849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