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15251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71069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62203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44004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45037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29178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18271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14400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32569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10167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10731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84566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1524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70134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18213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