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708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469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982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613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143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461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191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23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382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75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22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854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249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162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729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761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071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