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36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132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01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779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90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22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5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83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46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78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30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290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59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82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00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