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226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779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219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23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077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986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603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544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428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645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091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374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260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511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326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