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36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081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097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832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762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194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347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73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729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278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448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064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01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43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695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555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249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