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952853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719007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