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82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441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48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52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44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804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10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80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09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983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6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0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72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