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567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939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267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300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53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973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034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829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289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942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326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754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34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