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146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45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641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1433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441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543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976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487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269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288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292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013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61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746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195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436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772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