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820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435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745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192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913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20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143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245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233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258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578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452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817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261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474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