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61383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845438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022617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229226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767411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019271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645188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198531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32810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145284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82725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34083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916528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