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647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872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279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879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615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780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650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205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519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680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066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970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346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801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24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