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975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5902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99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460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0069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816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950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80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47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85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1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93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445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800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9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87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973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