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952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6350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6625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4247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8272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9789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685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9831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955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4077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791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84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20314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