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026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05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648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575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803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836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73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1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844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713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373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7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010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613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07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