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192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770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842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478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55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03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889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081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886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4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674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276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62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632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590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925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058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