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686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425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487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05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41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67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46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454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96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265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863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547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663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668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400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