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75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849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223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42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783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9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1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297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74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3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14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275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30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333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069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1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63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