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222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523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849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865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602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366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522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93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487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133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496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642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294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