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944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8665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4007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2032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343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023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82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858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6627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829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644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188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138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