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330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5023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0186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1468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2064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3075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8899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836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3871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210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326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887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248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6608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3571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119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0565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