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667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411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881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788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474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275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185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711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349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982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801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504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626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