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3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29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751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416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048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41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96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793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80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8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7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19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59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