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340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0561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6089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4686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913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2228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5531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7708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6296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0048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0391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0948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0710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3581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3040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