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2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69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339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47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409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231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683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916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306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172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567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076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64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098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056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