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60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928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96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872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940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978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605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720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498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2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72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15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43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213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586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272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20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