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55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32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53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80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1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13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59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452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531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33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76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6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6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10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50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34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