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527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413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090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862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527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074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099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355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932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938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17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648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995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