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04359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50570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33729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08607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76893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9477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58927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24980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20797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80506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65703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19713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41116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15513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86027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