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99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423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70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804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050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414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387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496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893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771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890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996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899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271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532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288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616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