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00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190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310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46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337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633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017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193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364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407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615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119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993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949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383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