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605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12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706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23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897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35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045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748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077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195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818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261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55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