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72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857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490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2818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7550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726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766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667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853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158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494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433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063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