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277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36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3681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7789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971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008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535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600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54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2390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745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15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065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1865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2191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