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562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2081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2311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5523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4148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7330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6174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5850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9991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4757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03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940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9160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