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04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7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79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06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59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88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67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675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23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68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3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03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62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00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63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