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5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9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3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33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89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928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42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0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6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1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988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79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2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11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7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