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44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834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27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29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03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22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18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41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93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6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0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76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07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569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82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47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22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