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34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63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75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92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87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937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300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90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08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07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188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62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969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17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55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