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537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796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283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13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104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255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729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878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56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157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184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977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941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