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752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9184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211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440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803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986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193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3991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643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9636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952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404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085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