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719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799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53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166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547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370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623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563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885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292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402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63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005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208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563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