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908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434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427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536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537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427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224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501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993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433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628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814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699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223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017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761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267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