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6224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3428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0808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10416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08471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7987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80707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46599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79896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128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465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5455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06743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7421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5986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7942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5029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