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59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05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2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9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36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70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009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3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47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547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4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42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85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98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97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981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73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