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495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41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487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12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5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148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906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200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592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317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102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378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182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