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800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08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61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88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98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26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242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004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95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0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566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64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0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19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316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31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40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