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71925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36167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7738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57723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04429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16041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17742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62519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81156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87617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83007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05511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50940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