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00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0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26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96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84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51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29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91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09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623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72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632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77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99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02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