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38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580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375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690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438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757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617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4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644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579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131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987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658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28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083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