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179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053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365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93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138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865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297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981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893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744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824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837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80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603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79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874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607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