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026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15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815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775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762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213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056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531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559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592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244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430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895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835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401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