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862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190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114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46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090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486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6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90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53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357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449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819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73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