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80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7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22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0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37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726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75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318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664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744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04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0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692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08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04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9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53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