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62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86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42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7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4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72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2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09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25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48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99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51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38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97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9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