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672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2063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5467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2417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9594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1669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579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1761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0031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3388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25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540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301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