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29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345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100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574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85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65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033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220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888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729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235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730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131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243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694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