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96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846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254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366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17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67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675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523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455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986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7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935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60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135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231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471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483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