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3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01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775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60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8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219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53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38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41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8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21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