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329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976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381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858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534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447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410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551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368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484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806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201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5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