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420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597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712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544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828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859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66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358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930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731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173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648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120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494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623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