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9548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4121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8533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3068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8472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244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08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5170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9605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371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875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316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510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7122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961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8414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981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