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67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600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014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560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411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3500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943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275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18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971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502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992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498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256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304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060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638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