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730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711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511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032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583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665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6566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0410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3605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783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952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314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786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