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84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94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827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908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237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99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57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54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544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675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5199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170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901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248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371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