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843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179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8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9889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090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5732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0291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404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35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8734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441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547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205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