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467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6116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42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59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156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173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55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721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710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840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417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393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399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152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839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