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8676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999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452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68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6634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523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395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507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929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161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489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348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900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4676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658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0597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262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