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56318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14577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4178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