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6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1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76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65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255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089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127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91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61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578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82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96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956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388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281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