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925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155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3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068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2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10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16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61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53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086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99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8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57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5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545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120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392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