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33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168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344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315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43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225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10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814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231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806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5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13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41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53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307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95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085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