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36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766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41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0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03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011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7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55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08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96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19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047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03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