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72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776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832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110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523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083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04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000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185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495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502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06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803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