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99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473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154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749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526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881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151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899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626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891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839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752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450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695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407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