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414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96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308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405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462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390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469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797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014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60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193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44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757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451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286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519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756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