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941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747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879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6261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0791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2952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315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1314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1298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0012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559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90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4350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