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62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53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005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001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270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635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673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888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739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409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074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148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133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073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318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