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16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67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92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791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21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900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027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314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096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075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341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09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629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593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559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494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77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