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64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401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339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04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32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67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78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1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479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05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318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56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3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83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65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