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908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222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7933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2284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3036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2418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9068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9693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4210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6776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64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373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9131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