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188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226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14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013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824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643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969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3553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323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1940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284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617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375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