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060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974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967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06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279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293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747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138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51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008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826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937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788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