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637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6274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9408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0101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236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3601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6675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9698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8113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6451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65618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8800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532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0590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6072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