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078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980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605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118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262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25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128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6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24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33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496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14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454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13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78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