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2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96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15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82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3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89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10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279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58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236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5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3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58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02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58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50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65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