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017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400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058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487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39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09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535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977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40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118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101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04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236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587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828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32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119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