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0946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6301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9478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8822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66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0301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6851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1642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3554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7954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319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917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6879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711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8910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0347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7291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