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142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942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648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321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984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581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268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838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039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096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002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218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435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438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715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