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0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15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65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81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40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55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68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104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16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1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3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4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0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88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18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