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20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10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90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78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46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80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47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33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14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48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96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0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38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53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78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49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49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