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50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74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68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21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408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661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90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542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741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571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9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74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47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