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309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9371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3120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34753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63081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8130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5752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0425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2210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1054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601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755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0983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