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982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944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656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166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713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887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146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307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172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72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62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437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315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096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32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