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722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53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319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52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61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55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1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81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646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7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57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03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26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78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61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18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