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599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539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43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181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05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190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30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429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20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73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007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921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120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