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389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3344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328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733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8228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752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281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0376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9872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9812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768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152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48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487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967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