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602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775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858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776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836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397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791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218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585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514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761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38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80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