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89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46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45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40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416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17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166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44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406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97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10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41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587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83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315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63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743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