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8471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884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6725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8640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2088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838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907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824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890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136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056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31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1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3686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224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926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120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