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583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365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95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97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994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515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4465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020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760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444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847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401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154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