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409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8703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1652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6156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899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54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0099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0373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9402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726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406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457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062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7196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2425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14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7773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