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3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737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33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097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225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510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323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108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63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26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194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391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0176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23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