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823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1641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023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6362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081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2223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7287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4780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9652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2084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6180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0696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261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2078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800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