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895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314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427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999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875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530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131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546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751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597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68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46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104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