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37136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280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0378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4956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74326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2812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2442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7043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8848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8984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2582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3951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3518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566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2718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9905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4767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