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2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71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45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44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086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02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824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74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23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4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31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814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82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93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66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