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06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52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24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549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9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0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80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8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5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54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632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58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99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6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