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8734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98110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9915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5768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055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2833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3917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7289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0859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925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738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9052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9779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3343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4070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74962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5832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