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842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07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57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772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204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550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912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764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1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298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2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837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75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