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369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8361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175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9106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8817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6660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90335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2061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424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1825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142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150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0090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