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6299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5158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478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7014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266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502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75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5263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456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868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835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409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0772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6757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138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7558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983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