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803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505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41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558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112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137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358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778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273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728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813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364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865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