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09270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92806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74080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28368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65326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35804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63781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37631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62418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72160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34854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20767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93688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19301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05625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