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62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024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48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390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61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47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232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918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05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52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434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91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925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97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15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