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2045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9036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4058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1397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2417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8297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2159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4327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1996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7600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585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744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2575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3798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7884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8950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3629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