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99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322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742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034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138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60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251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462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321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477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580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707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575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