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8572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41103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09792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98066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66884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71540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43970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9637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37351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44753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61908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83350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809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48551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7656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