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149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194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674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708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083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851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227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749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798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519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945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27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292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699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698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392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378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