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91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557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7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53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79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412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51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1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50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85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78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71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424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172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82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13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