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25581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51548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91100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19897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90278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27851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19015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87912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36367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63195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00178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320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4673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79446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23588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