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949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825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169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286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957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241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77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618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479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927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538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538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5372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