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027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445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10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757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2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64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59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094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07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914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6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855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222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888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70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