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634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150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999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015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767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471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53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437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470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342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114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493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915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