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920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5556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9880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9152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0122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710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0832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9100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5730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4317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1926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0910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0472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1787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8501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