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9463705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0577607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2333346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0764003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118018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549557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4608723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4659893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8189821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55506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700810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5503787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9506676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