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18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213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375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878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51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67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482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9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594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978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625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240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08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768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74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184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91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