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3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68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36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97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51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238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478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32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1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70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5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734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489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1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3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51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22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