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0762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015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5674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