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85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93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138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864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89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01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87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018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65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195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7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652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624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9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99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762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70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