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53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153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981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900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2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09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172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287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712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927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400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417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929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073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806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