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49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38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19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665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946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568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803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412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73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869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73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4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982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0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