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757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962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244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598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516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549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310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706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132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496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22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621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253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