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932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144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170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319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587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859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902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060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008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055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42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12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