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919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2800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6977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71253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8875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9118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1147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1488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39943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509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713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0747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7750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4236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3238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7381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3725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