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73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199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612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523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014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80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814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392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170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026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467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831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439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475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286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