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58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491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746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430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5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056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74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279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0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771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193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797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39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79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49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26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807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