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611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141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869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751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510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737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21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475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866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273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099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578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704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253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729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