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83560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26394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22976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11430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64713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56546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03320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5425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78795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22098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22859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22880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58207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