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110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811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255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383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9622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025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16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904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264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692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283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565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888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