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42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9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82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65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238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666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674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50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408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870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56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013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067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50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400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56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41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