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814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177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686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135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635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552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490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661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008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999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981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061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52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727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737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2202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9060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