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56523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24942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64785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27998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27501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89191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59639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63651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09846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49965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72716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98718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97235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