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8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4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6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0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1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52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90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61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91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488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0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04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88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24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30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39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