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10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481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971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214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00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276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68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706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016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078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737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220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09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937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