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668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809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97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45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51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804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6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28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60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3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685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48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468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862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32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