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63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12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247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802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286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236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91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567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881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123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104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269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674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