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67591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13684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67617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36734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24163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90336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63991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10563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13165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02579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80583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19966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57442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10171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83789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