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93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715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321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07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144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95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54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3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598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88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47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723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32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