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703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36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46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7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716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351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05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117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685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191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88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9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72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36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784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52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5476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