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68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130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543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68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368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82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028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635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780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730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90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506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80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7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229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3909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665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