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377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48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884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456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518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133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132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81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65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88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690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31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282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323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0910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