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44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605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229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965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601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197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950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103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85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623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728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016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408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092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219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793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355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