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03307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4665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8569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15016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2692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79181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8479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1754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2910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01492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477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702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9441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