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1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732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305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05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5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09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9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5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45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35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48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42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7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7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