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801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404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974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547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905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468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220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028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196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394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556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195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483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637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631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