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820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757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919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888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964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659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889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0842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19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699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167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739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362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