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976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469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311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499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91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712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606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913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299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936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688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342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667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9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081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840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085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