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372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2882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1453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0771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4108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926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7848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8867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6294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6913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74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054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6487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