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102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189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1990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141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2210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148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6595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5153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023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4268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319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163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7662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