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021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488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407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084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451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625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769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314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230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212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234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081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800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087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4292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318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327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