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904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976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211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283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903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339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5098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199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708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046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683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527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698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584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560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