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038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758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544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604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952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6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737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139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737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705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814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364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4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408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248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258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61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