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256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373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642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072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686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039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704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038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831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80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304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003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895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998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882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