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423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2729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8583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2495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8623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9035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505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286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230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2752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952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455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0708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9874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4324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1885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1840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