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942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930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97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41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43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583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992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4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408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19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995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015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0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