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07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557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685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84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77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17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68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89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92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16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7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8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61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39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9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28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26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