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26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15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4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530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31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47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7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79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30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1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9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36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61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61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