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8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86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06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3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2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71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67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64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90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3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7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83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59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95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