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374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912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4523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544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376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110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350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629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881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524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542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253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215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