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26227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98435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