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10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54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9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570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858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1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23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58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7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12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6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04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22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700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89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