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46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73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455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67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60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7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93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5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1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41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7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74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46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07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6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77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68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