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04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766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466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52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979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741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610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710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098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955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58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89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323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