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471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269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697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580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888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179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572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221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019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286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071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38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036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389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50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