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508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623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563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753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651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303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883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552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078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33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707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030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581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607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834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097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728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