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59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5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38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7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86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3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53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77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0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65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13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44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1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