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29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46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328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286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21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16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83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311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678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31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87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3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67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030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90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95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