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82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753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342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924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914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829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855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43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39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820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297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755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953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733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941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