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26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69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56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53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677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105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79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351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09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84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6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53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442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