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535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984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039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019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598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216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072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695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886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901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472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455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721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803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869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791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314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