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60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263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074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838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576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831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5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67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725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42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73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446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25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