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18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393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712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2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86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390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8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12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206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0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38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687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42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692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623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