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8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527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89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395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34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9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18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75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56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44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3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66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0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