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65889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12371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07013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89478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4500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50463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22821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66640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07786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47279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18345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06440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7172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6879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24064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47879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95674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