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563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368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350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839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721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421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236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62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379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674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297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734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651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81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327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