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44197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68203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74409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68043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54146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36398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0949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13353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90714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63436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10440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01514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35989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62223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1978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