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964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32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739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129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499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188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888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915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989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884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33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160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923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