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92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791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429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412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484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90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050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39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47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551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8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46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084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94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024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91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950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