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383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16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5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28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33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02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16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78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0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3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3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0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64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6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054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905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557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