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022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66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0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62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069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919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8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350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54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017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361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13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55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82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10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