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028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467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217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248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675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868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19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636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71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042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587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796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758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066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015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616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182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