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3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47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83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31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24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82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0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906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50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6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1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20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273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