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0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75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79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785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45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41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0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491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95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714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63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295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5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01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60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