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5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06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3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3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96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48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069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56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6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43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06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025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26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