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67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54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118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638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66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71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6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656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0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61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3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51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