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9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08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54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49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53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608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07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12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23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6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02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77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336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74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66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