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92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35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09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715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827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167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96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58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1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78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084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09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785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64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85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