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08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49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81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96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7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1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8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26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5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0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32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83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2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503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87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296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1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