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052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4138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7136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3103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8799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0832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702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7900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6263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8861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5591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8051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9822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7538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2212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