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431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726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031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805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724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136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650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952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186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574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719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678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574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