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440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46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05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214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007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494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929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290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646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293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223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735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452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96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992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845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011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