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609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863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366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679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789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024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673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874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399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616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659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328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86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249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833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