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287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587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65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825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022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823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892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292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790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598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003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6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