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426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90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50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9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6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28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24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157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474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16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4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79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035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78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8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