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49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408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901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633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2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0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53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701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625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21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8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27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66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79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04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65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283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