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183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6529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0587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1788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653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781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493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7800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359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9453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8250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312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695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