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20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980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247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471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653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093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109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38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861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495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569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201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998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