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02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758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28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40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62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85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34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5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18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237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25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45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33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25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639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