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38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203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03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55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0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32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67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79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50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61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8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9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90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67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153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11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2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