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9383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43827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11733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26593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45199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69762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54465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08397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21610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53308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23276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1163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96546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96574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27941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