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838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616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535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304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063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491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934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054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569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407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527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245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61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467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714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915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495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