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3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48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57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51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707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64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01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147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475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70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56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966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694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