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69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4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692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88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59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01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6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46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86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26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4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0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43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77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77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5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92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