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30423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58534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62584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60623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08363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16633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48125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39816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58626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98274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8656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31013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62973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5410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85550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