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98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7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19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57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036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641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24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55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55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70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7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81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6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91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19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795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35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