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439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01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037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479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126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698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94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513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881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403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310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376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538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