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942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8532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0342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9279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6712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5648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9069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6199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7269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00377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774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687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86493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