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97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82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215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308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268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30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828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11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328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76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333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70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115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725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680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