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27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97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98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92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06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577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88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927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099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743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08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53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25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95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142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82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37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