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7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519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07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68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089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721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55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669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793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159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180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721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062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954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625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