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9239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82465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35868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27608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4022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33958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1199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31454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34644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60747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2904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46850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14190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