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536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338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029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058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03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09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119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325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5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202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31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205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965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71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501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