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273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03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3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804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747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927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6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44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668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49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38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468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