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850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607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421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612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200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949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640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472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77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95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78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585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358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735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773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830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86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