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53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480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194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804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851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108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069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752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883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134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481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388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389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