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04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217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459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079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223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310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465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404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907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325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961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588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099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