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160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785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4837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162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892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104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120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044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413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5421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706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968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3819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2528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732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