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618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9889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201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3402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166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1249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6563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0756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5823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8098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0799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5610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1722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5887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1697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