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975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105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498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661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55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434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16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46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92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32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521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499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16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0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998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80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75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