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7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23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40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9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94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23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86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0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70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793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09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1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9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310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01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1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569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