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05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61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366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14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65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69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43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33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3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23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79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7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95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0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226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81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2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