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705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637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313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809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707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096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610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23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659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066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452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685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226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165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332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447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617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