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31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833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87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597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724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102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995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63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7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30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76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79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23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26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88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