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356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029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409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267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402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107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558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763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114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995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35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245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261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392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043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