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57008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18941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97212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34309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05912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87139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97017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54067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32789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26689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95939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68443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01416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96199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32143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