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762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046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374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082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486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624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965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228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371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3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840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449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024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