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18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67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4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65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79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14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475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82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46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737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5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16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81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65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2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986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