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0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83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66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14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7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3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4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287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66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36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6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073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