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849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059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530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22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389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7499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426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7145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074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9316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705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5086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418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460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989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