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5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10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41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31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00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77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8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21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333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30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78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2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3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26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6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99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64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