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908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40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16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72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807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20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21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7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07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023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81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45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20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