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46896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524905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630885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571197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583177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582209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358863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26062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697412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468000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625793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587018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712063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403307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637959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