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054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275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884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567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59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156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55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726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816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484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68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08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831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89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864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66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288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