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6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83798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31798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53654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8175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74738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2740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7210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37244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62652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9228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59449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21858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80138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24602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