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13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24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562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534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974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24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29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600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586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20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389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966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449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