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190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093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318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76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94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956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75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227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689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467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86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394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095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40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159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117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