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270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37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606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944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764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191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787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411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066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48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276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226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045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514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129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910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3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