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7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1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557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85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86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76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955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0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10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85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70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4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915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