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42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33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712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502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727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514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052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802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967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306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317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206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370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036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780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