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06615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95669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73627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91877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3703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21942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88214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0678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25871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42884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28560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44570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33804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5785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97450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