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221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602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38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25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57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64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09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8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16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05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4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4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3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