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56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63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75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72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896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98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59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82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55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8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2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6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91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2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25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4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92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