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643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777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021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954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735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746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272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461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189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236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40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3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713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826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015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589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499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