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773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22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63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59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058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25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210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286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772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32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042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84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60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517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84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275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68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