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4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93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509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907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34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41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21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29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33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59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60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99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917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221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