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07710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70691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65833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32704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06224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59667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19948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60301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0854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43894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98584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62418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44612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