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1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5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88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46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90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63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1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894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48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83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56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6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