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872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373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390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950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314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52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140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747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690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080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476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422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877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329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854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